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eleziona e copia i tre paragrafi che seguono nelle diverse celle della tabella sottostant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dilatazione termica nell’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urati una bottiglia vuota e una moneta. Raffredda molto bene la bottiglia e spruzza alcune gocce di acqua fredda attorno alla sua imboccatura e sulla moneta.</w:t>
      </w:r>
    </w:p>
    <w:p>
      <w:pPr>
        <w:pStyle w:val="Normal"/>
        <w:rPr/>
      </w:pPr>
      <w:r>
        <w:rPr/>
        <w:t>Appoggia adesso la moneta sull’imboccatura della bottiglia e riscaldala mettendo le tue mani attorno alla bottiglia stessa per circa 20 o 30 second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e cosa osservi?</w:t>
      </w:r>
    </w:p>
    <w:p>
      <w:pPr>
        <w:pStyle w:val="Normal"/>
        <w:rPr/>
      </w:pPr>
      <w:r>
        <w:rPr/>
        <w:t>La moneta comincia a muoversi leggermente su e giù e continua a farlo anche se togli le mani dalla bottigli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e cosa ne deduci?</w:t>
      </w:r>
    </w:p>
    <w:p>
      <w:pPr>
        <w:pStyle w:val="Normal"/>
        <w:rPr/>
      </w:pPr>
      <w:r>
        <w:rPr/>
        <w:t>L’aria fredda contenuta nella bottiglia si è riscaldata grazie al calore delle tue mani, si è quindi dilatata ed espandendosi preme sotto la moneta, provocandone il mov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CC99" w:val="clear"/>
    </w:pPr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">
    <w:name w:val="sara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6:37:00Z</dcterms:created>
  <dc:creator>RCS Libri</dc:creator>
  <dc:description/>
  <dc:language>en-US</dc:language>
  <cp:lastModifiedBy>RCS Libri</cp:lastModifiedBy>
  <dcterms:modified xsi:type="dcterms:W3CDTF">2004-01-09T16:40:00Z</dcterms:modified>
  <cp:revision>1</cp:revision>
  <dc:subject/>
  <dc:title>Seleziona e copia i tre paragrafi che seguono nelle diverse celle della tabella sottostante</dc:title>
</cp:coreProperties>
</file>